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ЗАТО г. Железногорск</w:t>
      </w:r>
    </w:p>
    <w:p>
      <w:pPr>
        <w:pStyle w:val="Normal"/>
        <w:ind w:left="5529" w:hanging="0"/>
        <w:rPr>
          <w:color w:val="000000"/>
          <w:sz w:val="28"/>
          <w:szCs w:val="28"/>
        </w:rPr>
      </w:pPr>
      <w:r>
        <w:rPr>
          <w:sz w:val="28"/>
          <w:szCs w:val="28"/>
        </w:rPr>
        <w:t>от _______  №  _____</w:t>
      </w:r>
    </w:p>
    <w:p>
      <w:pPr>
        <w:pStyle w:val="ConsPlusNormal"/>
        <w:widowControl/>
        <w:numPr>
          <w:ilvl w:val="0"/>
          <w:numId w:val="0"/>
        </w:numPr>
        <w:ind w:left="5580"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3.3</w:t>
      </w:r>
    </w:p>
    <w:p>
      <w:pPr>
        <w:pStyle w:val="ConsPlusNormal"/>
        <w:widowControl/>
        <w:numPr>
          <w:ilvl w:val="0"/>
          <w:numId w:val="0"/>
        </w:numPr>
        <w:ind w:left="5580" w:hanging="0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муниципальной программе </w:t>
      </w:r>
    </w:p>
    <w:p>
      <w:pPr>
        <w:pStyle w:val="ConsPlusNormal"/>
        <w:widowControl/>
        <w:numPr>
          <w:ilvl w:val="0"/>
          <w:numId w:val="0"/>
        </w:numPr>
        <w:ind w:left="5580"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Охрана окружающей среды, воспроизводство природных</w:t>
      </w:r>
    </w:p>
    <w:p>
      <w:pPr>
        <w:pStyle w:val="ConsPlusNormal"/>
        <w:widowControl/>
        <w:numPr>
          <w:ilvl w:val="0"/>
          <w:numId w:val="0"/>
        </w:numPr>
        <w:ind w:left="5580" w:hanging="0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сурсов на территории ЗАТО</w:t>
      </w:r>
    </w:p>
    <w:p>
      <w:pPr>
        <w:pStyle w:val="ConsPlusNormal"/>
        <w:widowControl/>
        <w:numPr>
          <w:ilvl w:val="0"/>
          <w:numId w:val="0"/>
        </w:numPr>
        <w:ind w:left="5580"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Железногорск»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программа 3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</w:t>
      </w:r>
      <w:r>
        <w:rPr>
          <w:iCs/>
          <w:color w:val="000000"/>
          <w:sz w:val="28"/>
          <w:szCs w:val="28"/>
        </w:rPr>
        <w:t>Охрана, защита и воспроизводство городских лесов, лесов особо охраняемых природных территорий, расположенных в границах ЗАТО Железногорск</w:t>
      </w:r>
      <w:r>
        <w:rPr>
          <w:color w:val="000000"/>
          <w:sz w:val="28"/>
          <w:szCs w:val="28"/>
        </w:rPr>
        <w:t>», реализуемая в рамках муниципальной программы</w:t>
        <w:br/>
        <w:t xml:space="preserve"> ЗАТО Железногорск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Паспорт подпрограммы 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3"/>
        <w:gridCol w:w="6117"/>
      </w:tblGrid>
      <w:tr>
        <w:trPr>
          <w:trHeight w:val="315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«Охрана, защита и воспроизводство городских лесов, лесов особо охраняемых природных территорий, расположенных в границах ЗАТО Железногорск»</w:t>
            </w:r>
          </w:p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(далее–Подпрограмма)</w:t>
            </w:r>
          </w:p>
        </w:tc>
      </w:tr>
      <w:tr>
        <w:trPr>
          <w:trHeight w:val="1829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Охрана окружающей среды, воспроизводство природных ресурсов на территории ЗАТО Железногорск» (далее – Программа) </w:t>
            </w:r>
          </w:p>
        </w:tc>
      </w:tr>
      <w:tr>
        <w:trPr>
          <w:trHeight w:val="964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сполнитель (исполнители) подпрограммы 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ЗАТО г. Железногорск</w:t>
            </w:r>
          </w:p>
        </w:tc>
      </w:tr>
      <w:tr>
        <w:trPr>
          <w:trHeight w:val="2861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Цель и задачи подпрограммы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ель № 1. Повышение эффективности использования, охраны, защиты и воспроизводства городских лесов, </w:t>
            </w:r>
            <w:r>
              <w:rPr>
                <w:iCs/>
                <w:color w:val="000000"/>
                <w:sz w:val="28"/>
                <w:szCs w:val="28"/>
              </w:rPr>
              <w:t>лесов особо охраняемых природных территорий, расположенных в границах ЗАТО Железногорск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дача № 1. Повышение эффективности мероприятий по охране, защите и воспроизводству городских лесов, 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лесов особо охраняемых природных территорий, расположенных в границах ЗАТО Железногорск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88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елевые индикаторы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2020 году по сравнению с 2015 годом планируется: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. Соотношение площади искусственного лесовосстановления к площади от рубок ухода лесов, расположенных на территории ЗАТО Железногорск оставить на прежнем уровне - 1,5%.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 Ликвидацию лесных пожаров в первые сутки сохранить на уровне 100%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Площадь убираемых лесных массивов в городской черте увеличить с 180,0 га до 250,0 га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18 – 2020 годы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45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одпрограмм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8 546 065,00 рублей, в том числе: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ое финансирование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8 546 065,00 руб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,00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 руб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: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– 28 546 065,00 руб.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г – 10 178363,00 руб. (по муниципальному заданию в области лесного и водного хозяйства, охраны окружающей среды на выполнение муниципальных работ);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г –  9 183 851,00  руб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г – 9 183 851,00  руб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Всего – 0,00 руб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8г –</w:t>
            </w:r>
            <w:r>
              <w:rPr>
                <w:color w:val="000000"/>
                <w:sz w:val="28"/>
                <w:szCs w:val="28"/>
              </w:rPr>
              <w:t xml:space="preserve">0,00 </w:t>
            </w:r>
            <w:r>
              <w:rPr>
                <w:sz w:val="28"/>
                <w:szCs w:val="28"/>
              </w:rPr>
              <w:t>руб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г – </w:t>
            </w:r>
            <w:r>
              <w:rPr>
                <w:color w:val="000000"/>
                <w:sz w:val="28"/>
                <w:szCs w:val="28"/>
              </w:rPr>
              <w:t xml:space="preserve">0,00 </w:t>
            </w:r>
            <w:r>
              <w:rPr>
                <w:sz w:val="28"/>
                <w:szCs w:val="28"/>
              </w:rPr>
              <w:t>руб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г –0,00 руб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– 0,00 руб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8г – 0,00 руб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г – 0,00 руб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г – 0,00 руб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– 0,00 руб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8г – 0,0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г – 0,0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г – 0,00 руб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248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кущий контроль за реализацией мероприятий подпрограммы осуществляет УГХ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Основные разделы под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. Постановка муниципальной проблемы и обоснование необходимости разработки подпрограммы</w:t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атьей</w:t>
      </w:r>
      <w:r>
        <w:rPr>
          <w:bCs/>
          <w:color w:val="000000"/>
          <w:sz w:val="28"/>
          <w:szCs w:val="28"/>
        </w:rPr>
        <w:t xml:space="preserve"> 16 Федерального закона от 06.10.2003 № 131-ФЗ «Об общих принципах организации местного самоуправления в Российской Федерации»,</w:t>
      </w:r>
      <w:r>
        <w:rPr>
          <w:color w:val="000000"/>
          <w:sz w:val="28"/>
          <w:szCs w:val="28"/>
        </w:rPr>
        <w:t xml:space="preserve"> к полномочиям органов местного самоуправления относится организация мероприятий по охране окружающей среды в границах городского округа, обеспечение первичных мер пожарной безопасности в лесах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Реализация подпрограммы направлена на повышение эффективности использования, охраны, защиты и воспроизводства лесов на территории ЗАТО Железногорск, в том числе на рациональное использование лесов с учетом его сохранения и восстановления, снижение уровня нарушений лесного законодательства в лесном хозяйстве, развитие охраны лесов от пожаров, вредных организмов, загрязнения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лощадь лесов на землях муниципальной собственности ЗАТО г. Железногорск составляет 18 188 га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2014 году на территории ЗАТО Железногорск проведены лесоустроительные работы в связи с окончанием срока действия лесохозяйственного регламента 2004г. В соответствии со статьей 87 Лесного кодекса Российской Федерации лесохозяйственный регламент является основой осуществления использования, охраны, защиты, воспроизводства лесов, расположенных в границах лесничества муниципального образования ЗАТО Железногорск, который разрабатывается согласно с требованиями Приказа Министерства природных ресурсов Российской Федерации от 27.02.2017 года № 72 «Об утверждении состава лесохозяйственных регламентов, порядка их разработки, сроков их действия и порядка внесения в них изменений»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к как лесоустроительные работы, в соответствии с муниципальным контрактом, производились для муниципальных нужд Администрацией ЗАТО г. Железногорск, то в площадь лесов расположенных в границах ЗАТО Железногорск вошли леса, произрастающие на муниципальных землях являющиеся муниципальной собственностью данного административно-территориального образования. В соответствии, с чем в состав лесохозяйственного регламента вошли леса, произрастающие на площади в 18 188га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порционально снижению площади лесов, уменьшилась расчетная лесосека. В связи, с чем снижение площади рубок ухода снизило объемы заготовки древесины, а, следовательно, и выпуска пиломатериалов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роприятия по уходу в молодняках (рубки осветления) с 2005 года не проводились. В  2016 году произведены рубки ухода в молодняках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нее важным фактором перехода на искусственное возобновление леса, а так же гибели лесных культур является отсутствие достаточного финансирования (не более 70,0% от потребности к расчетам средств, необходимых для осуществления лесоохранных и лесовосстановительных мероприятий на территории ЗАТО Железногорск), что отрицательно сказывается на качестве работ (не позволяет использовать технику, отвечающую современным требованиям, принимать на работу квалифицированных специалистов, проводить в полном объеме работы по дополнению и агротехническим уходам, осуществлять полный комплекс работ при подготовке почвы в соответствии с требованиями современных технологий)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территориях лесов в границах ЗАТО Железногорск  регистрировались только беглые низовые пожары. Источники возгорания ликвидированы в первые часы, ущерб лесам не нанесен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С 2013 года на территории лесов ЗАТО Железногорск встает вопрос защиты и охраны леса от повреждения вредителями и болезнями. Так в 2013 году на территории лесных массивов ЗАТО Железногорск при патрулировании замечены деревья породы пихта с признаками неудовлетворительного и аварийного состояния: усыхания и смолотечения общей площадью 152 га. Лесопатологическое обследование насаждений для определения состояния деревьев, прогнозирования развития очагов болезней и вредителей проведено с участием специалистов «Центра защиты леса Красноярского края» на площади 4 га. Для проведения дальнейшего лесопатологического обследования участков леса площадью 148 га на территории лесничества «Таежное» ЗАТО Железногорск необходимо выделение дополнительных финансовых средств на эти цели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хранение существующего уровня, организации патрулирования лесных массивов ЗАТО Железногорск позволит существенно сократить потери от возникновения лесных пожаров и нарушений по лесному законодательству, распространения лесопатологии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многофакторность повреждения лесов на территории ЗАТО Железногорск требует создания многофункциональной системы охраны и защиты лесов, обеспечивающей эффективное проведение мероприятий по профилактике, обнаружению и тушению лесных пожаров, контролю лесопатологической ситуации в лесах, локализации и ликвидации очагов вредных организмов, реабилитации лесных насаждений, ослабленных повреждающими факторами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autoSpaceDE w:val="fals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ю подпрограммы является повышение эффективности использования, охраны, защиты и воспроизводства городских лесов, лесов особо охраняемых природных территорий, расположенных в границах ЗАТО Железногорск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стижение указанной цели предусматривает решение задач: </w:t>
        <w:br/>
        <w:t xml:space="preserve">1. Повышение эффективности мероприятий по охране, защите и воспроизводству городских лесов, лесов особо охраняемых природных территорий, расположенных в границах ЗАТО Железногорск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 результате решения задач предполагается проведение следующих мероприятий: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Разработка лесосек, направленных на увеличение лесного дохода с единицы лесной площади, посредством расширения объемов различных видов использования лесов, интенсификации лесовыращивания </w:t>
        <w:br/>
        <w:t>и лесопользования, более широкого и рационального применения рубок ухода с одновременной заготовкой древесины, т.е. использования а производстве порубочных остатков и отходов от лесозаготовок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оспроизводство и лесоразведение, обеспечивающие баланс убытия лесов вследствие рубок ухода леса, лесных пожаров, энтомовредителей и других негативных воздействий на лес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Кроме того, предусматривается достижение следующих результатов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обновление информации о лесных ресурсах, их количественных </w:t>
        <w:br/>
        <w:t xml:space="preserve">и качественных характеристиках, а также об изменениях, связанных </w:t>
        <w:br/>
        <w:t>с использованием, воспроизводством, охраной и защитой лесов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ция устойчивого лесопользования и управления лесами;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создание условий для более рационального использования запасов древесины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недрение прогрессивных российских и зарубежных технологий лесозаготовок, обеспечивающих максимальное сохранение лесной среды </w:t>
        <w:br/>
        <w:t>и биологического разнообразия лесов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еспечение информационного взаимодействия органов государственной власти, осуществляющих полномочия в области лесных отношений, лиц, использующих леса, организаций, производящих </w:t>
        <w:br/>
        <w:t xml:space="preserve">и использующих информацию о лесном хозяйстве, других государственных </w:t>
        <w:br/>
        <w:t>и негосударственных структур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полнение мероприятий по защите лесов от вредных организмов </w:t>
        <w:br/>
        <w:t>и неблагоприятных факторов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полнение мероприятий по охране лесов от лесных пожаров, обеспечивающих создание на территории ЗАТО Железногорск эффективной системы профилактики, раннего обнаружения и тушения лесных пожаров, позволяющей свести к минимуму повреждение лесов, возникновение верховых лесных пожаров, предотвратить гибель людей </w:t>
        <w:br/>
        <w:t xml:space="preserve">и повреждение огнем населенных пунктов и различных объектов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 результате реализации мероприятий для решения указанных задач предусматривается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Сохранение  площади искусственного лесовосстановления к площади рубок ухода лесов на прежнем  уровне - 1,5%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я по охране лесов от пожаров предусматривают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обеспечение функционирования специализированной диспетчерской службы, привлечение специализированных служб к тушению пожаров, проведение рейдов при патрулировании лесных участков и мест массового отдыха на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дальнейшее развитие информационных ресурсов системы обнаружения лесных пожаров, мониторинга пожарной опасности в лесах и лесных пожаров, результаты применения которых позволят сократить сроки обнаружения лесных пожаров, повысить точность их обнаружения, а также существенно улучшить информированность населения и скорость оповещения противопожарных служб об угрозе лесных пожаров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осуществление комплекса профилактических мероприятий по предотвращению лесных пожаров, внедрение новых способов противопожарной пропаганды, активизация просвещения и экологического образования населения. Разработка стандартов поведения человека в лесу, лесопожарной пропаганды (включая установку, размещение стендов, других знаков и указателей, содержащих информацию о мерах пожарной безопасности в лесах, изготовление и распространение полиграфической печати (листовок), изготовление и установка аншлагов (банеров)), создание информационного поля в СМИ и т.п. Обязательное регулярное информирование населения о пожарной ситуации в лесах и принимаемых мерах по борьбе с огнем;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укрепление кадровой и материально-технической базы противопожарных служб, обеспечение пожарной техникой, оборудованием, инвентарем и снаряжением поднимут показатели оперативности тушения лесных пожаров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ция системы межведомственного взаимодействия </w:t>
        <w:br/>
        <w:t xml:space="preserve">при тушении лесных пожаров, маневрирования лесопожарными формированиями, а также пожарной техникой, оборудованием, инвентарем </w:t>
        <w:br/>
        <w:t>и снаряжением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я по охране лесов от вредителей и болезней предусматривают: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вышение эффективности осмотров лесов при проведении патрулирования с обязательным фиксированием данных при изменении качественного состояния насаждений;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ведение лесопатологического обследования лесных массивов на территории ЗАТО Железногорск с привлечением специалистов «Рослесзащиты»;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ведение рубок лесных насаждений (пихта), погибших и поврежденных вредителями и болезнями, для обеспечения приостановки распространения очагов поражения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реализации мероприятий планируется: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окращение потерь лесного хозяйства от вредителей и болезней; 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ликвидацию лесных пожаров в первые сутки сохранить на уровне 100% (от общего количества пожаров)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площадь убираемых лесных массивов в городской черте увеличить с 180,00 га до 250,0 г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оме этого, планируется обеспечить охрану лесов на территории ЗАТО Железногорск за счет выполнения первичных мер пожарной безопасности на землях лесов, расположенных в границах ЗАТО Железногорск 18 188 га, приобретения противопожарного снаряжения и инвентаря, обеспечения содержания пожарной техники и оборудования, систем связи и оповещения, создания резерва пожарной техники и оборудования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целевых индикаторов подпрограммы содержится в Приложении 1 к данной подпрограмме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3. Механизм реализации подпрограммы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реализуется на территории ЗАТО Железногорск.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юджетное финансирование подпрограммных мероприятий осуществляется в следующих формах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субсидия на выполнение муниципального задания бюджетному учреждению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ным распорядителем бюджетных средств, выделенных из местного бюджета на реализацию мероприятий программы, является Администрация ЗАТО г.Железногорск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Реализацию мероприятий подпрограммы, финансируемых из местного бюджета, осуществляет Администрация ЗАТО г.Железногорск, которая является получателем бюджетных средств и несет ответственность за их целевое использование, контроль за выполнением объемов работ по муниципальному контракту осуществляет УГХ Администрации ЗАТО г.Железногорск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Normal"/>
        <w:autoSpaceDE w:val="fals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color w:val="000000"/>
          <w:sz w:val="28"/>
          <w:szCs w:val="28"/>
        </w:rPr>
        <w:t>Текущее управление реализацией подпрограммы осуществляется Управлением городского хозяйства, которое осуществляет организационные, методические и контрольные функции в ходе реализации программы, в том числ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ординирует исполнение подпрограммных мероприятий, осуществляет мониторинг и контроль за ходом их реализ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сет ответственность за качественное и своевременное предоставление отчетов о проведенной в рамках программы работе и ее результат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color w:val="000000"/>
          <w:sz w:val="28"/>
          <w:szCs w:val="28"/>
        </w:rPr>
        <w:t>- ежегодно уточняет состав исполнителей, механизм реализации подпрограммы, целевые показатели и затраты по подпрограммным мероприятиям с учетом выделяемых на ее реализацию финансовых средств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Мероприятия подпрограммы соответствуют целям и задачам основных направлений социально-экономического развития ЗАТО Железногорск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ация мероприятий позволит обеспечить достижение целей подпрограммы, в том числе: </w:t>
      </w:r>
      <w:r>
        <w:rPr>
          <w:iCs/>
          <w:color w:val="000000"/>
          <w:sz w:val="28"/>
          <w:szCs w:val="28"/>
        </w:rPr>
        <w:t>повышение эффективности использования лесов на территории ЗАТО Железногорск, с учетом его сохранения и восстановлени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уемые мероприятия также влияют на экологическую обстановку, так как обеспечивают охрану, защиту, воспроизводство лесов, обеспечивая рост показателей лесовосстановления и площадей, убираемых от мусора на территории городских лесов ЗАТО Железногорск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едение лесоустроительных работ позволит рационально использовать лесной фонд территории ЗАТО Железногорск, что приведет не только к сохранению лесного богатства, но и увеличению территорий, покрытых лесной растительностью. 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6. Мероприятия подпрограммы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Подпрограммные мероприятия с указанием главных распорядителей, форм расходования бюджетных средств, сроков выполнения, ответственных за выполнение, объемов и источников финансирования изложены в Приложении № 2 к подпрограмме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7.Обоснование финансовых, материальных и трудовых затрат 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ресурсное обеспечение подпрограммы) с указанием источников финансирования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сурсное обеспечение на реализацию подпрограммы в рамках муниципальной программы осуществляется в рамках полномочий органов местного самоуправления, определенных</w:t>
      </w:r>
      <w:r>
        <w:rPr>
          <w:bCs/>
          <w:color w:val="000000"/>
          <w:sz w:val="28"/>
          <w:szCs w:val="28"/>
        </w:rPr>
        <w:t xml:space="preserve"> Федеральным законом от 06.10.2003 № 131-ФЗ «Об общих принципах организации местного самоуправления в Российской Федерации»,</w:t>
      </w:r>
      <w:r>
        <w:rPr>
          <w:color w:val="000000"/>
          <w:sz w:val="28"/>
          <w:szCs w:val="28"/>
        </w:rPr>
        <w:t xml:space="preserve"> Лесным кодексом Российской Федерации от 04.12.2006 № 200-ФЗ и Бюджетным кодекс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редства, необходимые для реализации подпрограммы формируются за счет средств местного бюджета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по Подпрограмме: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28 546 065,00  рублей, в том числе: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ное финансирование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28 546 065,00  руб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бюджетные источники 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0,00</w:t>
      </w:r>
      <w:r>
        <w:rPr>
          <w:rFonts w:eastAsia="Calibri" w:cs="Times New Roman" w:ascii="Times New Roman" w:hAnsi="Times New Roman"/>
          <w:sz w:val="28"/>
          <w:szCs w:val="28"/>
        </w:rPr>
        <w:t xml:space="preserve">  руб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Местный бюджет: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сего –  28 546 065,00  руб. 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2018г – 10178363,00 руб. (по муниципальному заданию в области лесного и водного хозяйства, охраны окружающей среды на выполнение муниципальных работ);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2019г –  9 183 851,00  руб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2020г – 9 183 851,00  руб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Краевой бюджет: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Всего – 0,00 руб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2018г –</w:t>
      </w:r>
      <w:r>
        <w:rPr>
          <w:color w:val="000000"/>
          <w:sz w:val="28"/>
          <w:szCs w:val="28"/>
        </w:rPr>
        <w:t xml:space="preserve">0,00 </w:t>
      </w:r>
      <w:r>
        <w:rPr>
          <w:sz w:val="28"/>
          <w:szCs w:val="28"/>
        </w:rPr>
        <w:t>руб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2019г – </w:t>
      </w:r>
      <w:r>
        <w:rPr>
          <w:color w:val="000000"/>
          <w:sz w:val="28"/>
          <w:szCs w:val="28"/>
        </w:rPr>
        <w:t xml:space="preserve">0,00 </w:t>
      </w:r>
      <w:r>
        <w:rPr>
          <w:sz w:val="28"/>
          <w:szCs w:val="28"/>
        </w:rPr>
        <w:t>руб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2020г –0,00 руб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Федеральный бюджет: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Всего – 0,00 руб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2018г – 0,00 руб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2019г – 0,00 руб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2020г – 0,00 руб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Внебюджетные источники: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Всего – 0,00 руб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2018г – 0,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9г – 0,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0г – 0,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 целью своевременного исключения лесных участков под расширение городской черты для внесения изменений в лесохозяйственный регламент требуется дополнительное финансирование.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ь Управления городского хозяйства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Администрации ЗАТО г. Железногорск</w:t>
        <w:tab/>
      </w:r>
      <w:r>
        <w:rPr>
          <w:b/>
          <w:color w:val="000000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ab/>
        <w:t xml:space="preserve">       Л.М. Антоненко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26">
    <w:name w:val="Font Style26"/>
    <w:qFormat/>
    <w:rPr>
      <w:rFonts w:ascii="Century Schoolbook" w:hAnsi="Century Schoolbook" w:cs="Century Schoolbook"/>
      <w:sz w:val="22"/>
      <w:szCs w:val="22"/>
    </w:rPr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4">
    <w:name w:val="Обычный + 14 пт"/>
    <w:basedOn w:val="Normal"/>
    <w:qFormat/>
    <w:pPr>
      <w:tabs>
        <w:tab w:val="clear" w:pos="708"/>
        <w:tab w:val="left" w:pos="1152" w:leader="none"/>
      </w:tabs>
      <w:autoSpaceDE w:val="false"/>
      <w:ind w:firstLine="709"/>
    </w:pPr>
    <w:rPr>
      <w:sz w:val="28"/>
      <w:szCs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428"/>
      <w:b/>
      <w:bCs/>
      <w:color w:val="auto"/>
      <w:kern w:val="2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10:20:00Z</dcterms:created>
  <dc:creator>Иль Юлия Александровна</dc:creator>
  <dc:description/>
  <cp:keywords/>
  <dc:language>en-US</dc:language>
  <cp:lastModifiedBy>Shahina</cp:lastModifiedBy>
  <cp:lastPrinted>2018-04-12T16:17:00Z</cp:lastPrinted>
  <dcterms:modified xsi:type="dcterms:W3CDTF">2018-04-12T09:17:00Z</dcterms:modified>
  <cp:revision>223</cp:revision>
  <dc:subject/>
  <dc:title>2</dc:title>
</cp:coreProperties>
</file>